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04" w:hanging="0"/>
        <w:jc w:val="left"/>
        <w:rPr>
          <w:rFonts w:ascii="Arial" w:hAnsi="Arial" w:cs="Arial"/>
          <w:b w:val="false"/>
          <w:b w:val="false"/>
          <w:bCs/>
          <w:caps/>
          <w:sz w:val="16"/>
          <w:szCs w:val="16"/>
        </w:rPr>
      </w:pPr>
      <w:r>
        <w:rPr>
          <w:rFonts w:cs="Arial" w:ascii="Arial" w:hAnsi="Arial"/>
          <w:b w:val="false"/>
          <w:bCs/>
          <w:caps/>
          <w:sz w:val="16"/>
          <w:szCs w:val="16"/>
        </w:rPr>
        <w:t>Fundação Universidade do Estado de Santa Catarina</w:t>
      </w:r>
    </w:p>
    <w:p>
      <w:pPr>
        <w:pStyle w:val="Heading1"/>
        <w:ind w:right="4304" w:hanging="0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caps/>
          <w:sz w:val="16"/>
          <w:szCs w:val="16"/>
          <w:lang w:eastAsia="pt-BR"/>
        </w:rPr>
        <w:t>RESULTADO</w:t>
      </w:r>
      <w:r>
        <w:rPr>
          <w:rFonts w:cs="Arial" w:ascii="Arial" w:hAnsi="Arial"/>
          <w:b w:val="false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DE LICITAÇÃO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1299/2022. Objeto: Aquisição de Rouparia para a UDESC. Lote(s): XI - Frustrado, Lote(s): I, XIII - ARAÇÁ MATERIAL PUBLICITARIO EIRELLI, Valor Adjudicado: R$ 71.747,21, Lote(s): II, VI - GESSIKA FERNANDA GOEDERT CLOQUE 09613576908, Valor Adjudicado: R$ 37.525,40, Lote(s): III, VII - FS INDÚSTRIA E COMÉRCIO DE UNIFORMES LTDA, Valor Adjudicado: R$ 662.192,90, Lote(s): IV, V, VIII - YNOV DISTRIBUICAO DE PRODUTOS EIRELI ME , Valor Adjudicado: R$ 272.407,25, Lote(s): IX - ADBX COMERCIO E SERVIÇOS LTDA, Valor Adjudicado: R$ 28.886,80, Lote(s): X - SÃOJOSÉ COMERCIAL LTDA, Valor Adjudicado: R$ 17.900,00, Lote(s): XII - CASTELAN INDUSTRIA E COMERCIO DE CONFECCOES LTDA, Valor Adjudicado: R$ 5.779,77, Lote(s): XIV - COMERCIAL KS EIRELI, Valor Adjudicado: R$ 4.498,00. Valor Total Adjudicado: R$ 1.100.937,33. Processo: UDESC 00038989/2022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ERICO KRETZER JUNIOR</cp:lastModifiedBy>
  <cp:lastPrinted>2022-09-28T13:11:00Z</cp:lastPrinted>
  <dcterms:modified xsi:type="dcterms:W3CDTF">2022-11-10T17:05:00Z</dcterms:modified>
  <cp:revision>20</cp:revision>
  <dc:subject/>
  <dc:title>   </dc:title>
</cp:coreProperties>
</file>